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89650793"/>
      <w:bookmarkEnd w:id="0"/>
      <w:r>
        <w:rPr/>
        <w:t>г. Санкт-Петербург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_Hlk203391395"/>
            <w:bookmarkEnd w:id="1"/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 xml:space="preserve">219318/ 850.25.00072_1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4"/>
              <w:rPr>
                <w:color w:val="1F4E79"/>
              </w:rPr>
            </w:pPr>
            <w:r>
              <w:rPr>
                <w:b/>
                <w:color w:val="1F4E79"/>
              </w:rPr>
              <w:t>Услуги мониторинга автотранспорта для АО «Петербургская сбытовая компания»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июля 2025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июл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1F4E79"/>
              </w:rPr>
              <w:t xml:space="preserve">685 650,00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07.2025 13:57:52 </w:t>
              <w:br/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bookmarkStart w:id="2" w:name="_Hlk203391446"/>
      <w:bookmarkEnd w:id="2"/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ки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3" w:name="_Hlk90385678"/>
      <w:r>
        <w:rPr/>
        <w:t>Предлагается признать заявку участника удовлетворяющей требованиям закупки в соответствии со Сводным отчетом Экспертной группы (приложение № 1)</w:t>
      </w:r>
      <w:bookmarkEnd w:id="3"/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>
          <w:b/>
          <w:b/>
        </w:rPr>
      </w:pPr>
      <w:r>
        <w:rPr/>
        <w:t>Признать заявку участника удовлетворяющей требованиям закупки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</w:r>
      <w:bookmarkStart w:id="4" w:name="_Hlk203391446"/>
      <w:bookmarkStart w:id="5" w:name="_Hlk203391446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6:50:00Z</dcterms:created>
  <dc:creator/>
  <dc:description/>
  <cp:keywords/>
  <dc:language>en-US</dc:language>
  <cp:lastModifiedBy/>
  <dcterms:modified xsi:type="dcterms:W3CDTF">2025-07-15T06:51:00Z</dcterms:modified>
  <cp:revision>1</cp:revision>
  <dc:subject/>
  <dc:title>Протокол вскрытия конвертов</dc:title>
</cp:coreProperties>
</file>